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i Partynia- Schabowiec do Zespołu Szkolno- Przedszkolnego w Partyni oraz innych wyjazdów związanych z realizacją zadań szkoln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87924181"/>
      <w:bookmarkStart w:id="1" w:name="__Fieldmark__0_268792418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87924181"/>
      <w:bookmarkStart w:id="3" w:name="__Fieldmark__1_268792418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2:00Z</dcterms:modified>
  <cp:revision>29</cp:revision>
  <dc:subject/>
  <dc:title>Rozdział II SIWZ – Załącznik nr 6 do oferty</dc:title>
</cp:coreProperties>
</file>